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2" w:before="0" w:after="0"/>
        <w:ind w:left="5664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0" w:after="0"/>
        <w:ind w:left="5664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0" w:after="0"/>
        <w:ind w:left="5664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0" w:after="0"/>
        <w:ind w:left="5664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7170"/>
        <w:gridCol w:w="1481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70" w:type="dxa"/>
            <w:tcBorders/>
          </w:tcPr>
          <w:p>
            <w:pPr>
              <w:pStyle w:val="Normal"/>
              <w:snapToGrid w:val="false"/>
              <w:spacing w:lineRule="auto" w:line="240" w:before="0" w:after="170"/>
              <w:jc w:val="center"/>
              <w:rPr>
                <w:rFonts w:ascii="Verdana" w:hAnsi="Verdana" w:eastAsia="Times New Roman" w:cs="Verdana"/>
                <w:b/>
                <w:b/>
                <w:bCs/>
                <w:sz w:val="27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170"/>
              <w:jc w:val="center"/>
              <w:rPr>
                <w:rFonts w:ascii="Verdana" w:hAnsi="Verdana" w:eastAsia="Times New Roman" w:cs="Verdana"/>
                <w:b/>
                <w:b/>
                <w:bCs/>
                <w:sz w:val="27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pl-PL"/>
              </w:rPr>
              <w:t>UCHWAŁA NR .../........../2011</w:t>
            </w:r>
          </w:p>
          <w:p>
            <w:pPr>
              <w:pStyle w:val="Normal"/>
              <w:spacing w:lineRule="auto" w:line="240" w:before="0" w:after="17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Rady Miasta Płocka</w:t>
            </w:r>
          </w:p>
          <w:p>
            <w:pPr>
              <w:pStyle w:val="Normal"/>
              <w:spacing w:lineRule="auto" w:line="240" w:before="0" w:after="17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z dnia .............................2011 roku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13" w:after="17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pl-PL"/>
              </w:rPr>
              <w:t>w sprawie:</w:t>
            </w:r>
            <w:r>
              <w:rPr>
                <w:rFonts w:eastAsia="Times New Roman" w:cs="Verdana" w:ascii="Verdana" w:hAnsi="Verdana"/>
                <w:color w:val="000000"/>
                <w:lang w:eastAsia="pl-PL"/>
              </w:rPr>
              <w:t xml:space="preserve"> zatwierdzenia do realizacji przez Miejski Ośrodek Pomocy Społecznej           w Płocku Programu „Razem dla rewitalizacji” - pilotażowy program rewitalizacji społecznej Obszaru Starego Miasta w Płocku współfinansowany z Europejskiego Funduszu Społecznego w ramach Programu Operacyjnego Kapitał Ludzki, Priorytet I Zatrudnienie i integracja społeczna, Działanie 1.2 Wsparcie systemowe instytucji pomocy i integracji społecznej. </w:t>
            </w:r>
          </w:p>
        </w:tc>
      </w:tr>
    </w:tbl>
    <w:p>
      <w:pPr>
        <w:pStyle w:val="Normal"/>
        <w:spacing w:lineRule="auto" w:line="240" w:before="280" w:after="119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Na podstawie art. 4 ust. 1 pkt 1, 3 i 17, art. 91 i art. 92 ust. 1 pkt 1 ustawy                z dnia 5 czerwca 1998 r. o samorządzie powiatowym (tekst jednolity: Dz. U.                    z 2001 r. Nr 142 poz. 1592 ze zmianami: Dz. U. z 2002 r.: Nr 23 poz. 220, Nr 62 poz. 558, Nr 113 poz. 984, Nr 153 poz. 1271, Nr 200 poz. 1688, Nr 214 poz. 1806; z 2003 r.: Nr 162 poz. 1568; z 2004 r.: Nr 102 poz. 1055; z 2007 r.: Nr 173 poz. 1218; z 2008 r.: Nr 180 poz. 1111, Nr 223 poz. 1458; z 2009 r.: Nr 92 poz. 753, Nr 157 poz. 1241, z 2010 r.: Nr 28, poz. 142 i 146, Nr 40, poz. 230, Nr 106, poz. 675; z 2011 r. Nr 21, poz. 113), art. 6, art. 7 ust. 1 pkt 6 i 8 ustawy z dnia 8 marca 1990 r. o samorządzie gminnym (tekst jednolity: Dz. U. z 2001 r. Nr 142, poz.1591, ze zmianami: Dz. U. z 2002 r.: Nr 23 poz. 220, Nr 62 poz. 558, Nr 113 poz. 984, Nr 153, poz. 1271, Nr 214, poz. 1806; Dz. U. z 2003 r.: Nr 80, poz. 717, Nr 162 poz. 1568; Dz. U. z 2004 r.: Nr 102, poz. 1055, Nr 116 poz. 1203, Dz. U. z 2005 r.: Nr 172 poz. 1441, Nr 175, poz. 1457, Dz. U. z 2006 r.: Nr 17 poz. 128, Nr 181, poz. 1337, Dz. U. z 2007 r.: Nr 48 poz. 327, Nr 138 poz. 974, Nr 173 poz. 1218, Dz. U. z 2008 r.: Nr 180 poz. 1111, Nr 223 poz. 1458, Dz. U. z 2009 r.: Nr 52 poz. 420, Nr 157 poz. 1241, Dz. U. z 2010 r.: Nr 28 poz. 142 i 146, Nr 40 poz. 230, Nr 106 poz. 675, Dz. U. z 2011 r.: Nr 21, poz. 113) oraz art. 19 pkt 16 ustawy z dnia 12 marca 2004 r. o pomocy społecznej (tekst jednolity: Dz. U. z 2009 r. Nr 175 poz. 1362 ze zmianami: Dz. U. z 2009 r.: Nr 157, poz. 1241, Nr 202 poz. 1551, Nr 219 poz. 1706, Nr 221, poz. 1738; z 2010 r.: Nr 28, poz. 146, Nr 40, poz. 229, Nr 81, poz. 527, Nr 125, poz. 842, Nr 217, poz. 1427; z 2011 r.: Nr 81, poz. 440, Nr 106, poz. 622) Rada Miasta Płocka uchwala, co następuje: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28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Zatwierdza do realizacji przez Miejski Ośrodek Pomocy Społecznej w Płocku wraz z partnerami spoza sektora finansów publicznych Program „Razem dla rewitalizacji” - pilotażowy  program  rewitalizacji  społecznej  Obszaru  Starego </w:t>
      </w:r>
    </w:p>
    <w:p>
      <w:pPr>
        <w:pStyle w:val="Normal"/>
        <w:spacing w:lineRule="auto" w:line="240" w:before="28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Miasta w Płocku współfinansowany z Europejskiego Funduszu Społecznego w ramach Programu Operacyjnego Kapitał Ludzki 2007 – 2013, Priorytet I Zatrudnienie i integracja społeczna, Działanie 1.2 Wsparcie systemowe instytucji pomocy i integracji społecznej (zwanego dalej „Programem”), w tym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Verdana" w:hAnsi="Verdana" w:eastAsia="Times New Roman" w:cs="Verdana"/>
          <w:color w:val="000000"/>
          <w:lang w:eastAsia="pl-PL"/>
        </w:rPr>
      </w:pPr>
      <w:r>
        <w:rPr>
          <w:rFonts w:eastAsia="Times New Roman" w:cs="Verdana" w:ascii="Verdana" w:hAnsi="Verdana"/>
          <w:color w:val="000000"/>
          <w:lang w:eastAsia="pl-PL"/>
        </w:rPr>
        <w:t>zawarcie umowy na dofinansowanie realizacji Programu,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Verdana" w:hAnsi="Verdana" w:eastAsia="Times New Roman" w:cs="Verdana"/>
          <w:color w:val="000000"/>
          <w:lang w:eastAsia="pl-PL"/>
        </w:rPr>
      </w:pPr>
      <w:r>
        <w:rPr>
          <w:rFonts w:eastAsia="Times New Roman" w:cs="Verdana" w:ascii="Verdana" w:hAnsi="Verdana"/>
          <w:color w:val="000000"/>
          <w:lang w:eastAsia="pl-PL"/>
        </w:rPr>
        <w:t>zrealizowanie Programu zgodnie z zawartą umową,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Verdana" w:hAnsi="Verdana" w:eastAsia="Times New Roman" w:cs="Verdana"/>
          <w:color w:val="000000"/>
          <w:lang w:eastAsia="pl-PL"/>
        </w:rPr>
      </w:pPr>
      <w:r>
        <w:rPr>
          <w:rFonts w:eastAsia="Times New Roman" w:cs="Verdana" w:ascii="Verdana" w:hAnsi="Verdana"/>
          <w:color w:val="000000"/>
          <w:lang w:eastAsia="pl-PL"/>
        </w:rPr>
        <w:t>zaciąganie zobowiązań finansowych w zakresie wydatków bieżących wynikających z realizacji Programu,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Verdana" w:hAnsi="Verdana" w:eastAsia="Times New Roman" w:cs="Verdana"/>
          <w:color w:val="000000"/>
          <w:lang w:eastAsia="pl-PL"/>
        </w:rPr>
      </w:pPr>
      <w:r>
        <w:rPr>
          <w:rFonts w:eastAsia="Times New Roman" w:cs="Verdana" w:ascii="Verdana" w:hAnsi="Verdana"/>
          <w:color w:val="000000"/>
          <w:lang w:eastAsia="pl-PL"/>
        </w:rPr>
        <w:t>wykonywanie innych koniecznych czynności niezbędnych przy realizacji Programu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1. Kwota przeznaczona na realizację Programu ustalona została w wysokości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1) 2011 rok – 317 534,40 zł (słownie: trzysta siedemnaście tysięcy pięćset trzydzieści cztery złote czterdzieści groszy), w tym 29 324,40 zł (słownie: dwadzieścia dziewięć tysięcy trzysta dwadzieścia cztery złote czterdzieści groszy) tytułem wkładu własnego,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2) 2012 rok – 1294 962,80 zł (słownie: jeden milion dwieście dziewięćdziesiąt cztery tysiące dziewięćset sześćdziesiąt dwa złote osiemdziesiąt groszy), w tym 133 762,80 zł (słownie: sto trzydzieści trzy tysiące siedemset sześćdziesiąt dwa złote osiemdziesiąt groszy) tytułem wkładu własnego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2. Łączna kwota na realizację Programu wynosi 1 612 497,20 zł (słownie: jeden milion sześćset dwanaście tysięcy czterysta dziewięćdziesiąt siedem złotych dwadzieścia groszy), w tym 167 087,20 zł (słownie: sto sześćdziesiąt siedem tysięcy osiemdziesiąt siedem złotych dwadzieścia groszy) tytułem wkładu własnego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spacing w:lineRule="auto" w:line="240" w:before="57" w:after="57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Wykonanie uchwały powierza się Prezydentowi Miasta Płocka.</w:t>
      </w:r>
    </w:p>
    <w:p>
      <w:pPr>
        <w:pStyle w:val="Normal"/>
        <w:spacing w:lineRule="auto" w:line="240" w:before="57" w:after="57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spacing w:lineRule="auto" w:line="240" w:before="57" w:after="57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lineRule="auto" w:line="240" w:before="57" w:after="57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57" w:after="57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119"/>
        <w:ind w:left="6372" w:right="0" w:hanging="0"/>
        <w:jc w:val="both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rzewodnicząca              Rady Miasta Płocka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Verdana" w:cs="Verdana" w:ascii="Verdana" w:hAnsi="Verdana"/>
          <w:color w:val="000000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color w:val="000000"/>
          <w:lang w:eastAsia="pl-PL"/>
        </w:rPr>
        <w:t>Elżbieta Gapińska</w:t>
      </w: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280" w:after="119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280" w:after="119"/>
        <w:jc w:val="center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Normal"/>
        <w:spacing w:lineRule="auto" w:line="360" w:before="280" w:after="119"/>
        <w:jc w:val="center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Normal"/>
        <w:spacing w:lineRule="auto" w:line="360" w:before="280" w:after="119"/>
        <w:jc w:val="center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  <w:t>UZASADNIENIE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</w:rPr>
        <w:t>Miejski Ośrodek Pomocy Społecznej w Płocku w odpowiedzi na konkurs zamknięty z preselekcją nr CRZL/1.17/P/2011, ogłoszony w ramach projektu systemowego „Rewitalizacja społeczna”, złożył projekt na dofinansowanie realizacji projektu „RAZEM DLA REWITALIZACJI” - pilotażowy program rewitalizacji społecznej obszaru Starego Miasta w Płocku, który decyzją Komitetu Sterującego uzyskał dofinansowanie z Europejskiego Funduszu Społecznego w ramach Programu Operacyjnego Kapitał Ludzki. Przedmiotem konkursu pilotażowego było zainicjowanie działań na rzecz społeczności lokalnych poprzez opracowanie i wdrożenie partnerskich programów rewitalizacji społecznej, stanowiących integralne części Lokalnych Programów Rewitalizacji oraz uzyskanie dofinansowania do proponowanych rozwiązań. Zgodnie z dokumentacją konkursową oraz art. 28a ustawy z dnia 6 grudnia 2006 roku o zasadach prowadzenia polityki rozwoju (Dz. U. Z 2006r. Nr 227, poz. 1658 z póź. zm.) oraz dokumentem „Zakres realizacji projektów partnerskich określonym przez Instytucję Zarządzającą Programu Operacyjnego Kapitał Ludzki” z dnia 1 stycznia 2011 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Verdana" w:ascii="Verdana" w:hAnsi="Verdana"/>
        </w:rPr>
        <w:t>Miejski Ośrodek Pomocy Społecznej w Płocku złożył projekt w partnerstwie z organizacjami pozarządowymi: Centrum Innowacji Społeczeństwa Informacyjnego oraz Zakładem Doskonalenia Zawodowego w Płocku. Rolę Lidera w projekcie pełni Miejski Ośrodek Pomocy Społecznej w Płocku. Celem projektu jest rewitalizacja społeczna Starego Miasta w Płocku, poprzez podjęcie działań związanych z zatrzymaniem rozwoju negatywnych tendencji społecznych, przeciwdziałaniem patologiom i wykluczeniu społecznemu oraz poprawą bezpieczeństwa i podjęcie działań animujących środowisko lokalne. Grupa docelowa projektu to 100 osób zagrożonych wykluczeniem społecznym, zamieszkujących na terenie Starego Miasta w Płocku i korzystających z pomocy społecznej MOPS w Płocku, w tym osoby młode w wieku 15-25 lat, co najmniej 50% ogółu uczestników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</w:rPr>
        <w:t>W ramach realizacji projektu zorganizowane zostaną warsztaty z psychologiem, doradcą zawodowym, pedagogiem oraz specjalistą ds. planowania rodziny. Warsztaty będą miały charakter spotkań grupowych i zorganizowane zostaną w dwóch formach: warsztaty wyjazdowe dla 50 osób i warsztaty stacjonarne dla kolejnych 50 osób. Uczestnicy programu oraz ich otoczenie będą mogli skorzystać z bezpłatnych porad prawnych radcy prawnego, w trakcie pełnionych co 2 tygodnie dyżurów. Grupą 100 uczestników będą opiekowali się pracownicy socjalni, którzy w ramach programu będą pełnili rolę Opiekunów/Animatorów Socjalnych. W ramach działań animujących zorganizowane zostaną: ZAJĘCIA SPORTOWE – „</w:t>
      </w:r>
      <w:r>
        <w:rPr>
          <w:rFonts w:eastAsia="Times New Roman" w:cs="Verdana" w:ascii="Verdana" w:hAnsi="Verdana"/>
          <w:color w:val="000000"/>
        </w:rPr>
        <w:t>Kick boxing” (</w:t>
      </w:r>
      <w:r>
        <w:rPr>
          <w:rFonts w:eastAsia="Times New Roman" w:cs="Verdana" w:ascii="Verdana" w:hAnsi="Verdana"/>
        </w:rPr>
        <w:t>Walka o pasy Mistrza Płocka</w:t>
      </w:r>
      <w:r>
        <w:rPr>
          <w:rFonts w:eastAsia="Times New Roman" w:cs="Verdana" w:ascii="Verdana" w:hAnsi="Verdana"/>
          <w:color w:val="000000"/>
        </w:rPr>
        <w:t xml:space="preserve">), zorganizowany zostanie pokaz sportowy z udziałem mistrzów Polski - „gwiazd” sportu w sztukach walki oraz 4 pogadanki: „Sport jako alternatywa przeciw uzależnieniom”, „Sport jako recepta na życie”, „Wpływ alkoholu na organizm młodego człowieka i konsekwencje”, Wpływ narkotyków na organizm młodego człowieka i konsekwencje”. </w:t>
      </w:r>
      <w:r>
        <w:rPr>
          <w:rFonts w:eastAsia="Times New Roman" w:cs="Verdana" w:ascii="Verdana" w:hAnsi="Verdana"/>
        </w:rPr>
        <w:t>ZAJĘCIA FILMOWE – zakończone premierą filmu z udziałem młodzieży o tematyce związanej ze środowiskiem lokalnym. Zajęcia prowadzone będą przez aktora i reżysera Teatru Dramatycznego w Płocku. Zajęcia zakończone zostaną premierą filmu w Kinie Nowe Przedwiośnie.</w:t>
      </w:r>
      <w:r>
        <w:rPr>
          <w:rFonts w:eastAsia="Times New Roman" w:cs="Verdana" w:ascii="Verdana" w:hAnsi="Verdana"/>
          <w:color w:val="000000"/>
        </w:rPr>
        <w:t xml:space="preserve"> </w:t>
      </w:r>
      <w:r>
        <w:rPr>
          <w:rFonts w:eastAsia="Times New Roman" w:cs="Verdana" w:ascii="Verdana" w:hAnsi="Verdana"/>
        </w:rPr>
        <w:t xml:space="preserve">ZAJĘCIA TANECZNE – HIP-HOP lub </w:t>
      </w:r>
      <w:r>
        <w:rPr>
          <w:rFonts w:eastAsia="Times New Roman" w:cs="Verdana" w:ascii="Verdana" w:hAnsi="Verdana"/>
          <w:color w:val="000000"/>
        </w:rPr>
        <w:t>breakdance (w zależności od potrzeb zgłoszonych przez młodzież)</w:t>
      </w:r>
      <w:r>
        <w:rPr>
          <w:rFonts w:eastAsia="Times New Roman" w:cs="Verdana" w:ascii="Verdana" w:hAnsi="Verdana"/>
        </w:rPr>
        <w:t>.</w:t>
      </w:r>
      <w:r>
        <w:rPr>
          <w:rFonts w:eastAsia="Times New Roman" w:cs="Verdana" w:ascii="Verdana" w:hAnsi="Verdana"/>
          <w:color w:val="000000"/>
        </w:rPr>
        <w:t xml:space="preserve"> </w:t>
      </w:r>
      <w:r>
        <w:rPr>
          <w:rFonts w:eastAsia="Times New Roman" w:cs="Verdana" w:ascii="Verdana" w:hAnsi="Verdana"/>
        </w:rPr>
        <w:t xml:space="preserve">ZAJĘCIA PLASTYCZNE – GRAFFITI – na zakończenie projektu ogłoszony zostanie konkurs na zagospodarowanie 4 miejsc zlokalizowanych na terenie Starego Miasta. W wybranych miejscach (kamienicach) wykonane zostaną porządki, nasadzenia oraz malowane będą murale. W procesie odmiany Starego Miasta będą brali udział sami mieszkańcy – zorganizowane zostaną 2 spotkania w celu konsultacji i wyboru najciekawszych pomysłów. ZAJĘCIA FOTOGRAFICZNE – w trakcie tych zajęć uczestnicy fotografować będą najciekawsze miejsca Starego Miasta. W ramach </w:t>
      </w:r>
      <w:r>
        <w:rPr>
          <w:rFonts w:eastAsia="Times New Roman" w:cs="Verdana" w:ascii="Verdana" w:hAnsi="Verdana"/>
          <w:i/>
          <w:iCs/>
          <w:color w:val="000000"/>
        </w:rPr>
        <w:t>REINTEGRACJI SPOŁECZNO – ZAWODOWEJ z</w:t>
      </w:r>
      <w:r>
        <w:rPr>
          <w:rFonts w:eastAsia="Times New Roman" w:cs="Verdana" w:ascii="Verdana" w:hAnsi="Verdana"/>
          <w:color w:val="000000"/>
        </w:rPr>
        <w:t>organizowane zostaną następujące kursy/szkolenia: animator czasu wolnego z modułem prowadzenia imprez (wodzirej, DJ), kurs witrażu/zdobnictwa, kurs wyrobu sztucznej biżuterii, florystyka/bukieciarstwo</w:t>
      </w:r>
      <w:r>
        <w:rPr>
          <w:rFonts w:eastAsia="Times New Roman" w:cs="Verdana" w:ascii="Verdana" w:hAnsi="Verdana"/>
          <w:i/>
          <w:iCs/>
          <w:color w:val="333333"/>
        </w:rPr>
        <w:t xml:space="preserve">, </w:t>
      </w:r>
      <w:r>
        <w:rPr>
          <w:rFonts w:eastAsia="Times New Roman" w:cs="Verdana" w:ascii="Verdana" w:hAnsi="Verdana"/>
          <w:color w:val="333333"/>
        </w:rPr>
        <w:t>k</w:t>
      </w:r>
      <w:r>
        <w:rPr>
          <w:rFonts w:eastAsia="Times New Roman" w:cs="Verdana" w:ascii="Verdana" w:hAnsi="Verdana"/>
          <w:color w:val="000000"/>
        </w:rPr>
        <w:t>osmetyczka z elementami wizażu, fryzjer, nowoczesne metody wykończeniowe w budownictwie, kierowca wózków jezdniowych z napędem silnikowym, kucharz małej gastronomii. Dodatkowo w ramach kursów: kosmetyczka z elementami wizażu, fryzjer oraz kucharz małej gastronomii, uczestnicy odbędą 20-godzinne szkolenie dotyczące obsługi kasy fiskalnej. Dla 10 chętnych zostanie zorganizowany ponadto kurs obsługi komputera. Zaplanowane zostały także warsztaty z zakresu kształtowania własnego wizerunku - prezencji, warsztaty savoir – vivre. W celu wzmocnienia środowiska przedstawicieli/pracowników instytucji i organizacji zajmujących się wspieraniem osób zagrożonych wykluczeniem społecznym, zaplanowano realizację 50 godzin szkolenia, tzw. pedagogów ulicy w zakresie pracy z trudną młodzieżą i osobami najbardziej wykluczonymi/narażonymi na wykluczenie w społeczeństwie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  <w:color w:val="111111"/>
        </w:rPr>
        <w:t xml:space="preserve">W ramach programu zostanie zorganizowana i prowadzona na Obszarze Starego Miasta w Płocku świetlica środowiskowa. W świetlicy zostaną zorganizowane warsztaty mające na celu dbałość o rozwój talentów i zainteresowań wśród uczestników programu oraz ich otoczenia. Zorganizowane zostaną warsztaty decoupage (technika ozdabiania przedmiotów), </w:t>
      </w:r>
      <w:r>
        <w:rPr>
          <w:rFonts w:eastAsia="Times New Roman" w:cs="Verdana" w:ascii="Verdana" w:hAnsi="Verdana"/>
          <w:color w:val="000000"/>
        </w:rPr>
        <w:t>warsztaty pod hasłem „w zdrowym ciele zdrowy duch”, mające na celu propagowanie sportu jako sposobu na aktywne spędzanie wolnego czasu (aerobic, ćwiczenia korekcyjno-gimnastyczne) oraz zdrowego sposobu odżywiania. W trosce o poprawę bezpieczeństwa na obszarze objętym programem zorganizowane zostaną spotkania dla uczestników programu oraz ich otoczenia pod hasłem: „Bezpieczna ulica”, „Stop przemocy”, „</w:t>
      </w:r>
      <w:r>
        <w:rPr>
          <w:rFonts w:eastAsia="Times New Roman" w:cs="Verdana" w:ascii="Verdana" w:hAnsi="Verdana"/>
        </w:rPr>
        <w:t xml:space="preserve">Czy musimy tak żyć ? Wspólnie przeciw patologiom”.  W </w:t>
      </w:r>
      <w:r>
        <w:rPr>
          <w:rFonts w:eastAsia="Times New Roman" w:cs="Verdana" w:ascii="Verdana" w:hAnsi="Verdana"/>
          <w:color w:val="333333"/>
        </w:rPr>
        <w:t xml:space="preserve">świetlicy środowiskowej prowadzone będą także przez wolontariuszy Miejskiego Ośrodka Pomocy Społecznej w Płocku spotkania pod hasłem: „Podziel się swoją wiedzą”, których celem będzie pomoc dzieciom i młodzieży szkolnej z terenu Starego Miasta Płocka w odrabianiu lekcji (korepetycje). Korepetycje będą udzielne przez wolontariuszy MOPS, a także przez osoby uczestniczące w programie które wyrażą chęć wzięcia udziału w akcji „Podziel się swoją wiedzą”. W świetlicy zostanie także zorganizowana sala komputerowa z dostępem do internetu oraz z drukarką, z której będą mogli skorzystać uczestnicy programu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color w:val="333333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Termin realizacji projektu: 01.09.2011r.- 30.11.2012r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Wartość projektu: 1 612 497,20 zł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Wartość dofinansowania:1 449 410,00 zł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Wkład własny: 163 087,20zł</w:t>
      </w:r>
    </w:p>
    <w:p>
      <w:pPr>
        <w:pStyle w:val="Normal"/>
        <w:spacing w:lineRule="auto" w:line="240" w:before="280" w:after="0"/>
        <w:jc w:val="both"/>
        <w:rPr>
          <w:rFonts w:ascii="Verdana" w:hAnsi="Verdana" w:eastAsia="Times New Roman" w:cs="Verdana"/>
          <w:color w:val="000000"/>
        </w:rPr>
      </w:pPr>
      <w:r>
        <w:rPr>
          <w:rFonts w:eastAsia="Times New Roman" w:cs="Verdana" w:ascii="Verdana" w:hAnsi="Verdana"/>
          <w:color w:val="000000"/>
        </w:rPr>
        <w:t>W celu realizacji projektu nie przewiduje się zaangażowania i przekazania z budżetu Miasta Płocka żadnych dodatkowych środków finansowych. Wkładem własnym będą świadczenia pieniężne Lidera Programu (MOPS) w postaci wynagrodzeń trzech pracowników świetlicy oraz świadczenia niepieniężne w postaci pracy wolontariuszy zaangażowanych w realizację działań w projekcie.</w:t>
      </w:r>
    </w:p>
    <w:p>
      <w:pPr>
        <w:pStyle w:val="Normal"/>
        <w:spacing w:before="0" w:after="200"/>
        <w:jc w:val="both"/>
        <w:rPr>
          <w:rFonts w:ascii="Verdana" w:hAnsi="Verdana" w:eastAsia="Times New Roman" w:cs="Verdana"/>
          <w:color w:val="000000"/>
        </w:rPr>
      </w:pPr>
      <w:r>
        <w:rPr>
          <w:rFonts w:eastAsia="Times New Roman" w:cs="Verdana" w:ascii="Verdana" w:hAnsi="Verdana"/>
          <w:color w:val="00000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5:00Z</dcterms:created>
  <dc:creator>Renata Grabarczyk</dc:creator>
  <dc:description/>
  <dc:language>en-US</dc:language>
  <cp:lastModifiedBy>Renata Grabarczyk</cp:lastModifiedBy>
  <cp:lastPrinted>2011-09-14T11:52:00Z</cp:lastPrinted>
  <dcterms:modified xsi:type="dcterms:W3CDTF">2011-09-14T06:10:00Z</dcterms:modified>
  <cp:revision>1</cp:revision>
  <dc:subject/>
  <dc:title/>
</cp:coreProperties>
</file>